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проект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6 ДЕКАБРЯ 2015 ГОДА № 36.2 «О БЮДЖЕТЕ МУНИЦИПАЛЬНОГО ОБРАЗОВАНИЯ «МОЖГИНСКИЙ РАЙОН» НА 2016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А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6"/>
          <w:szCs w:val="26"/>
        </w:rPr>
        <w:t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следующие изменения и дополнения:</w:t>
      </w:r>
      <w:r>
        <w:rPr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 в стать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а) в  пункте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в подпункте 1 цифры «629 967,4» заменить цифрами «655 374,6» и цифры «434 586,4» заменить цифрами «459 933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б) в подпункте 2 цифры «636 967,4» заменить цифрами «660 951,5»;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в) в подпункте 5 цифры «7 000»  заменить цифрами «5 576,9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2 в статье 7 цифры «16 510» заменить цифрами «38 533,7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3 приложение 4  к Решению  дополнить строками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«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70"/>
        <w:gridCol w:w="66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0 10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  <w:t>»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4 в приложении 16  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276"/>
        <w:gridCol w:w="1276"/>
        <w:gridCol w:w="1276"/>
        <w:gridCol w:w="1276"/>
      </w:tblGrid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Ныш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  <w:t>»</w:t>
      </w:r>
    </w:p>
    <w:p>
      <w:pPr>
        <w:pStyle w:val="Normal"/>
        <w:tabs>
          <w:tab w:val="clear" w:pos="708"/>
          <w:tab w:val="left" w:pos="4820" w:leader="none"/>
        </w:tabs>
        <w:rPr>
          <w:sz w:val="25"/>
          <w:szCs w:val="25"/>
        </w:rPr>
      </w:pPr>
      <w:r>
        <w:rPr>
          <w:sz w:val="25"/>
          <w:szCs w:val="25"/>
        </w:rPr>
        <w:t>заменить строкам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«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276"/>
        <w:gridCol w:w="1276"/>
        <w:gridCol w:w="1276"/>
        <w:gridCol w:w="1276"/>
      </w:tblGrid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Ныш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 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5.  Дополнить приложениями 1.1, 6.1, 7.1 и 8.1, приложения 2 и 10 изложить в новой редакции согласно приложению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 марта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60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8:00Z</dcterms:created>
  <dc:creator>Galina_M</dc:creator>
  <dc:description/>
  <cp:keywords/>
  <dc:language>en-US</dc:language>
  <cp:lastModifiedBy>USER</cp:lastModifiedBy>
  <cp:lastPrinted>2016-03-15T10:16:00Z</cp:lastPrinted>
  <dcterms:modified xsi:type="dcterms:W3CDTF">2016-03-15T07:38:00Z</dcterms:modified>
  <cp:revision>102</cp:revision>
  <dc:subject/>
  <dc:title/>
</cp:coreProperties>
</file>